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</w:rPr>
        <w:t xml:space="preserve">7.7 </w:t>
      </w:r>
      <w:r>
        <w:rPr>
          <w:rFonts w:cs="Arial" w:ascii="Arial" w:hAnsi="Arial"/>
          <w:i/>
        </w:rPr>
        <w:t>Wzór karty oceny merytorycznej II stopnia wniosku o dofinansowanie projektu w postępowaniu konkurencyjnym w ramach FEPZ 2021-2027</w:t>
      </w:r>
    </w:p>
    <w:p>
      <w:pPr>
        <w:pStyle w:val="Lista21"/>
        <w:tabs>
          <w:tab w:val="clear" w:pos="708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merytorycznej II stopnia wniosku o dofinansowanie projektu </w:t>
        <w:br/>
        <w:t>w postępowaniu konkurencyjnym w 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Cs/>
        </w:rPr>
        <w:t>FEPZ.06.16-IP.01-001/25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274" w:gutter="0" w:header="708" w:top="1418" w:footer="708" w:bottom="1417"/>
          <w:pgBorders w:display="allPages" w:offsetFrom="text">
            <w:bottom w:val="sing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67"/>
        <w:gridCol w:w="1557"/>
        <w:gridCol w:w="1871"/>
        <w:gridCol w:w="3812"/>
      </w:tblGrid>
      <w:tr>
        <w:trPr>
          <w:tblHeader w:val="true"/>
          <w:trHeight w:val="444" w:hRule="atLeast"/>
        </w:trPr>
        <w:tc>
          <w:tcPr>
            <w:tcW w:w="1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0" w:name="_Hlk129252286"/>
            <w:bookmarkEnd w:id="0"/>
            <w:r>
              <w:rPr>
                <w:rFonts w:cs="Arial" w:ascii="Arial" w:hAnsi="Arial"/>
                <w:b/>
                <w:bCs/>
              </w:rPr>
              <w:t>Część A. WSPÓLNE KRYTERIA JAKOŚCIOWE</w:t>
            </w:r>
          </w:p>
        </w:tc>
      </w:tr>
      <w:tr>
        <w:trPr>
          <w:trHeight w:val="59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/ minimalna liczba punktów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uzyskanych punktów w ramach kryterium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</w:tr>
      <w:tr>
        <w:trPr>
          <w:trHeight w:val="33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120" w:after="120"/>
              <w:ind w:right="170" w:hanging="0"/>
              <w:rPr/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Ocena spełnienia kryterium polega na weryfikacji uzasadnienia potrzeby realizacji projektu w kontekście właściwego celu szczegółowego FEPZ oraz założeń naboru. W ramach kryterium weryfikowane jest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427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 opis sytuacji problemowej wynikającej z przeprowadzonej analizy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l projektu:   adekwatność do przedstawionego problemu i prawidłowość zdefiniowania i , spójność z przedstawioną diagnozą oraz zgodność z celami FEPZ 2021-2027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before="120" w:after="12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raz </w:t>
            </w:r>
            <w:r>
              <w:rPr>
                <w:rFonts w:eastAsia="Open Sans" w:cs="Arial" w:ascii="Arial" w:hAnsi="Arial"/>
                <w:color w:val="000000"/>
                <w:sz w:val="22"/>
                <w:szCs w:val="22"/>
              </w:rPr>
              <w:t>z uwzględnieniem dostępności dla osób ze szczególnymi potrzebam</w:t>
            </w:r>
            <w:r>
              <w:rPr>
                <w:rFonts w:eastAsia="Open Sans" w:cs="Arial" w:ascii="Arial" w:hAnsi="Arial"/>
                <w:sz w:val="22"/>
                <w:szCs w:val="22"/>
              </w:rPr>
              <w:t>i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MyriadPro-Regular;Yu Gothic" w:cs="Arial"/>
                <w:b/>
                <w:b/>
                <w:lang w:eastAsia="pl-PL"/>
              </w:rPr>
            </w:pPr>
            <w:r>
              <w:rPr>
                <w:rFonts w:eastAsia="MyriadPro-Regular;Yu Gothic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eastAsia="MyriadPro-Regular;Yu Gothic" w:cs="Arial" w:ascii="Arial" w:hAnsi="Arial"/>
              </w:rPr>
              <w:t xml:space="preserve">W ramach kryterium weryfikowane jest 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uzasadnienie potrzeby realizacji zadań w odniesieniu do celu projektu i</w:t>
            </w:r>
            <w:r>
              <w:rPr>
                <w:rFonts w:eastAsia="MyriadPro-Regular;Yu Gothic" w:cs="Arial" w:ascii="Arial" w:hAnsi="Arial"/>
                <w:sz w:val="22"/>
                <w:szCs w:val="22"/>
              </w:rPr>
              <w:t> możliwych do dofinansowania w ramach naboru typów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ci wskaźników zaplanowanych do osiągnięcia w ramach realizacji zadań, ich adekwatność oraz sposób pomiaru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ób, w jaki zostanie zachowana trwałość rezultatów projektu  lub </w:t>
            </w:r>
            <w:r>
              <w:rPr>
                <w:rFonts w:eastAsia="MyriadPro-Regular;Yu Gothic" w:cs="Arial" w:ascii="Arial" w:hAnsi="Arial"/>
                <w:sz w:val="22"/>
                <w:szCs w:val="22"/>
              </w:rPr>
              <w:t>skuteczność  zaproponowanych w projekcie instrumentów wsparcia na uzyskanie trwałej zmiany w sytuacji grup docelowych,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ność doboru wskaźników dla rozliczenia kwot ryczałtowych i dokumentów potwierdzających ich wykonanie (jeśli dotyczy)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6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0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Zaplecze realizacji projektu</w:t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/9</w:t>
            </w:r>
          </w:p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[15/9]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customMarkFollows="1" w:id="7"/>
              <w:t>*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8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encjału kluczowych osób, które zostaną zaangażowane do realizacji zadań merytorycznych w ramach projektu oraz ich planowanej funkcji w projekcie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9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obu zarządzania oraz opisu sposobu podejmowania decyzji w projekcie (z uwzględnieniem partnera jeśli dotyczy)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0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lnej realizacji projektu (jeśli dotyczy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/7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1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>Doświadczenie wnioskodawcy i partnerów (jeśli dotycz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W ramach kryterium weryfikowane jest doświadczenie wnioskodawcy i partnerów (jeśli dotyczy) w kontekście dotychczasowej działalności danego wnioskodawcy i partnerów (jeśli dotyczy) wraz z uzasadnieniem w trzech aspektach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obszarze wsparcia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rzecz grupy docelowej, do której skierowany będzie projek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na terytorium, którego będzie dotyczyć realizacja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/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4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5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wsp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</w:rPr>
              <w:t>100 pk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niosek uzyskał wymagane minimum 60% punktów za spełnienie poszczeg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B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nie uzyskał minimum punktowego, uzyskuje negatywną ocenę kryteriów jakościowych  (na podstawie uzasadnień zawartych w części A), przejść do części B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Borders w:display="allPages" w:offsetFrom="text">
            <w:bottom w:val="single" w:sz="4" w:space="1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871"/>
        <w:gridCol w:w="720"/>
        <w:gridCol w:w="756"/>
        <w:gridCol w:w="1172"/>
        <w:gridCol w:w="738"/>
        <w:gridCol w:w="4609"/>
      </w:tblGrid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ARUNKI NEGOCJACYJ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6"/>
            </w:r>
          </w:p>
        </w:tc>
      </w:tr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zasadnienie uznania wydatku za niekwalifikowalny 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onowane wysokości wydatków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zostałe warunki negocjacyjne wymagające uzupełnienia/poprawy: </w:t>
            </w:r>
          </w:p>
        </w:tc>
      </w:tr>
      <w:tr>
        <w:trPr>
          <w:trHeight w:val="8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e wymagające wyjaśnień i/lub informacji:</w:t>
            </w:r>
          </w:p>
        </w:tc>
      </w:tr>
      <w:tr>
        <w:trPr>
          <w:trHeight w:val="11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38"/>
        <w:gridCol w:w="1244"/>
        <w:gridCol w:w="1276"/>
        <w:gridCol w:w="2630"/>
      </w:tblGrid>
      <w:tr>
        <w:trPr>
          <w:trHeight w:val="444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SPECYFICZNE JAKOŚCIOW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7"/>
            </w:r>
          </w:p>
        </w:tc>
      </w:tr>
      <w:tr>
        <w:trPr>
          <w:trHeight w:val="44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yterium jest: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</w:t>
            </w:r>
          </w:p>
        </w:tc>
      </w:tr>
      <w:tr>
        <w:trPr>
          <w:trHeight w:val="44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on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iczba punkt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spełnione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Działania w zakresie równości szans i niedyskryminacji/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jekt zakłada realizację działań  zmierzających  do zwiększenia wiedzy i świadomości przedstawicieli/pracowników partnerstw społecznych w zakresie określonym w  art. 9 ust.  3 rozporządzenia Parlamentu Europejskiego i Rady (UE) 2021/1060  z dnia 24 czerwca 2021 r.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ryterium będzie weryfikowane na podstawie treści wniosku o dofinansowanie projektu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za kryteria specyficzne jakościowe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A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z części B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8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A + B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poprawy na etapie negocjacj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73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E. Decyzja w sprawie przekazania wniosku do kolejnego etapu oceny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zy na podstawie dokonanej oceny w częściach A, B oraz D Karty, wniosek może zostać przekazany do kolejnego etapu oceny?</w:t>
            </w:r>
          </w:p>
        </w:tc>
      </w:tr>
      <w:tr>
        <w:trPr>
          <w:trHeight w:val="1091" w:hRule="atLeast"/>
        </w:trPr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- odrzucić wniosek (na podstawie uzasadnień z części A niniejszej Karty  </w:t>
            </w:r>
            <w:bookmarkStart w:id="1" w:name="_GoBack"/>
            <w:bookmarkEnd w:id="1"/>
          </w:p>
        </w:tc>
      </w:tr>
    </w:tbl>
    <w:p>
      <w:pPr>
        <w:pStyle w:val="Normal"/>
        <w:spacing w:lineRule="auto" w:line="268" w:before="1080" w:after="1080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19"/>
      </w:r>
      <w:r>
        <w:rPr>
          <w:rFonts w:cs="Arial" w:ascii="Arial" w:hAnsi="Arial"/>
          <w:b/>
        </w:rPr>
        <w:t xml:space="preserve">: ...................................................... PLN </w:t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……………………………………                            </w:t>
      </w:r>
    </w:p>
    <w:p>
      <w:pPr>
        <w:pStyle w:val="Normal"/>
        <w:spacing w:lineRule="auto" w:line="268" w:before="120" w:after="0"/>
        <w:ind w:firstLine="708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>data</w:t>
      </w:r>
    </w:p>
    <w:p>
      <w:pPr>
        <w:pStyle w:val="Normal"/>
        <w:spacing w:lineRule="auto" w:line="268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kres ewentualnych korekt, wyjaśnień i/lub informacji należy wskazać w tabeli WARUNKI NEGOCJACYJNE znajdującej się poniżej.</w:t>
      </w:r>
      <w:r>
        <w:rPr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ależy ocenić wszystkie wymagane wskaźniki, w tym wskaźniki rozliczające kwoty ryczałtowe. 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unktacja projektu realizowanego w partnerstwi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ystąpienia wydatków niekwalifikowalnych i/lub kwestionowanej wysokości wydatków należy je wskazać w tabeli WARUNKI NEGOCJACYJNE znajdującej się poniżej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Oceny spełnienia kryterium pod kątem uzasadnienia racjonalności i niezbędności wydatków należy dokonać bez względu na zastosowaną metodę rozliczania projektów w naborze.</w:t>
      </w:r>
      <w:r>
        <w:rPr>
          <w:lang w:val="pl-PL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kres koniecznych korekt wniosku i/lub potrzebnych wyjaśnień i/lub informacji – uzupełniać na bieżąco w trakcie oceny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a kryteriów specyficznych jakościowych odbywa się bez względu na wynik oceny kryteriów wspólnych jakościowych. Jeśli Wnioskodawca nie ubiega się o dodatkowe punkty za spełnienie któregokolwiek z tych kryteriów, należy wskazać niespełnienie przy danym  kryterium a w uzasadnieniu jego oceny należy wpisać „Wnioskodawca nie ubiega się o przyznanie dodatkowych punktów”, następnie należy dokonać podsumowania dodatkowych punktów za te kryteria.  Jeśli Wnioskodawca ubiega się o dodatkowe punkty to uznanie kryteriów za spełnione oraz  </w:t>
      </w:r>
      <w:r>
        <w:rPr>
          <w:rFonts w:cs="Arial" w:ascii="Arial" w:hAnsi="Arial"/>
          <w:sz w:val="22"/>
          <w:szCs w:val="22"/>
          <w:u w:val="single"/>
          <w:lang w:val="pl-PL"/>
        </w:rPr>
        <w:t>przyznanie</w:t>
      </w:r>
      <w:r>
        <w:rPr>
          <w:rFonts w:cs="Arial" w:ascii="Arial" w:hAnsi="Arial"/>
          <w:sz w:val="22"/>
          <w:szCs w:val="22"/>
          <w:lang w:val="pl-PL"/>
        </w:rPr>
        <w:t xml:space="preserve"> dodatkowych punktów możliwe jest jedynie w przypadku spełniania przez projekt kryteriów wspólnych jakościowych. Jeśli projekt nie uzyskał minimum punktowego w zakresie kryteriów wspólnych jakościowych, kryteria specyficzne jakościowe zostają uznane za niespełnione i zarówno przy danym kryterium jak i  w polu Suma dodatkowych punktów za kryteria specyficzne jakościowe należy wpisać 0. W takiej sytuacji w uzasadnieniu dokonanej oceny danego kryterium specyficznego jakościowego należy wskazać informację o liczbie punktów, którą wniosek mógłby uzyskać za jego spełnienie, gdyby projekt spełniał kryteria wspólne jakościowe. 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eśli projekt nie uzyskał minimum punktowego w zakresie kryteriów wspólnych jakościowych, należy wpisać 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odrzucenia wniosku należy wskazać kwotę 0,00 PLN. Jeśli projekt wymaga uzupełnienia/poprawy na etapie negocjacji należy wpisać „ostateczna kwota zostanie ustalona podczas negocjacji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22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6">
    <w:name w:val="Tekst komentarza Znak6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45:00Z</dcterms:created>
  <dc:creator>Jerchewicz-Rom Milena</dc:creator>
  <dc:description/>
  <cp:keywords/>
  <dc:language>en-US</dc:language>
  <cp:lastModifiedBy>Kużdowicz Justyna</cp:lastModifiedBy>
  <cp:lastPrinted>2024-11-27T10:14:00Z</cp:lastPrinted>
  <dcterms:modified xsi:type="dcterms:W3CDTF">2025-06-03T11:04:00Z</dcterms:modified>
  <cp:revision>24</cp:revision>
  <dc:subject/>
  <dc:title/>
</cp:coreProperties>
</file>